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10 Lesson 6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15A explain and record observations using objects, words, pictures, numbers, and technology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have already solved different problems involving fractions and explained your work. Today you will practice writing even better explan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Name a time outside of school when you have been asked to explain your answer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Draw a rectangle on the board, divide it into 4 parts…make sure that they are not equal parts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Shade in one part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Alicia wants to cut this board into four parts. She cut off the shaded part first. Did Alicia cut off ¼ of the board? Explain your answer in writing. One student wrote—the board is not divided into equal parts so the shaded part cannot be 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Make a list of things to include in a good explan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Use the math book p. 234-235 for visual pictures to explain the answer using pictures and words.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what does it take to have a good explanation in mat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Number tiles 1-4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A bag for tile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per and pencil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59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2-10T15:59:00Z</dcterms:modified>
  <cp:revision>2</cp:revision>
  <dc:subject/>
  <dc:title>Mathematics Daily Lesson Plan</dc:title>
</cp:coreProperties>
</file>